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7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4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F G  1      2      3      4      5      6      7      8      9      10     11     12     13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49     3 1 1 3 2 2 1  -      5(7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6    1 2 1 3 1 1 2  4(4)   6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0    3 3 3 2 3 3 3  -      -      7(20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4    2 1 2 2 3 3 1  -      5(8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7    1 1 2 1 1 3 1  5(5)   6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0    2 1 2 1 1 1 2  4(4)   7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3    1 2 3 3 2 2 3  -      4(7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95    1 2 1 1 1 1 2  5(5)   7(9)   7(9)   7(9)   7(9)   7(9)   7(9)   7(9)   7(9)   7(9)   7(9)   7(9)   7(9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96    1 2 1 2 1 1 1  5(5)   7(9)   7(9)   7(9)   7(9)   7(9)   7(9)   7(9)   7(9)   7(9)   7(9)   7(9)   7(9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02    2 1 1 1 2 1 1  5(5)   7(9)   7(9)   7(9)   7(9)   7(9)   7(9)   7(9)   7(9)   7(9)   7(9)   7(9)   7(9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7    3 2 3 2 3 2 2  -      4(8)   7(17)  7(17)  7(17)  7(17)  7(17)  7(17)  7(17)  7(17)  7(17)  7(17)  7(17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7    3 3 3 2 3 2 3  -      -      7(19)  -      -      -      -      -      -      -      -      -      -       12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5    2 3 2 3 2 3 2  -      4(8)   7(17)  7(17)  7(17)  7(17)  7(17)  7(17)  7(17)  7(17)  7(17)  7(17)  7(17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335"/>
        <w:gridCol w:w="1135"/>
        <w:gridCol w:w="1538"/>
        <w:gridCol w:w="2041"/>
        <w:gridCol w:w="2544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кови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утсь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енчу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шкеви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ляр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омарчу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мі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втуш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чу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ед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07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